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sorción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1"/>
        <w:ind w:left="2124" w:firstLine="708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ar mediante el método de Kremser,  el número de etapas de equilibrio necesarias para   reducir  el contenido molar de un compuesto aromático , presente en una corriente líquida de proceso,  desde un  11,6 %  a  un 0,11 % cuando la relación molar   de vapor a disolvente es de 5,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n las condiciones de operación, se puede asumir en toda la columna la siguiente relación de equilibrio  para el compuesto aromátic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 = 0,74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09:00Z</dcterms:created>
  <dc:creator>paco</dc:creator>
  <dc:description/>
  <cp:keywords/>
  <dc:language>en-US</dc:language>
  <cp:lastModifiedBy>ETSI de Minas</cp:lastModifiedBy>
  <cp:lastPrinted>2005-01-28T12:23:00Z</cp:lastPrinted>
  <dcterms:modified xsi:type="dcterms:W3CDTF">2010-01-22T17:09:00Z</dcterms:modified>
  <cp:revision>2</cp:revision>
  <dc:subject/>
  <dc:title>Curso  2000-01</dc:title>
</cp:coreProperties>
</file>